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45.2pt;width:101.95pt;height:17.2pt;mso-wrap-style:none;v-text-anchor:middle" type="_x0000_t136">
            <v:path textpathok="t"/>
            <v:textpath on="t" fitshape="t" string="F1 GRAND PRIX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831975</wp:posOffset>
                </wp:positionV>
                <wp:extent cx="3472180" cy="612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612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.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gle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lti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lti player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lti player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SW.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82.5pt;mso-wrap-distance-left:9pt;mso-wrap-distance-right:9pt;mso-wrap-distance-top:0pt;mso-wrap-distance-bottom:0pt;margin-top:144.2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.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le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 player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 player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SW.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7:28:00Z</dcterms:created>
  <dc:creator>JONES</dc:creator>
  <dc:description/>
  <dc:language>en-US</dc:language>
  <cp:lastModifiedBy>JONES</cp:lastModifiedBy>
  <dcterms:modified xsi:type="dcterms:W3CDTF">2000-06-06T17:41:00Z</dcterms:modified>
  <cp:revision>1</cp:revision>
  <dc:subject/>
  <dc:title>DIP SW</dc:title>
</cp:coreProperties>
</file>